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HV Leben und lernen in Europ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Ein Interview mit Jannis ( studio [21] A2, Übungen, Seite 23/3, Track 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annis Topalidis kommt aus …………………….. 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Er ist …………………… von Beruf und arbeitet in einem …………………………….. in Dortmund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annis wohnt in Deutschland seit …………………… 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r war im Studium ein paar Monate in Deutschland, denn …………….………………… 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Deutsch lernt er seit ………………………………. 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n der deutschen Sprache findet er …………………………………. gu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Lösu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iechenlan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Arzt, Krankenhau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einem Jah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er war ERASMUS-Stud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 Jahr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die Grammatik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  <w:lang w:val="de-DE"/>
        </w:rPr>
        <w:t>erstellt von A. Szafarowicz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5:52:00Z</dcterms:created>
  <dc:creator>Ada</dc:creator>
  <dc:description/>
  <cp:keywords/>
  <dc:language>en-US</dc:language>
  <cp:lastModifiedBy>Ada</cp:lastModifiedBy>
  <dcterms:modified xsi:type="dcterms:W3CDTF">2019-02-08T13:48:00Z</dcterms:modified>
  <cp:revision>5</cp:revision>
  <dc:subject/>
  <dc:title/>
</cp:coreProperties>
</file>